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Nombre </w:t>
      </w:r>
    </w:p>
    <w:p>
      <w:pPr>
        <w:pStyle w:val="Normal"/>
        <w:rPr/>
      </w:pPr>
      <w:r>
        <w:rPr/>
        <w:t xml:space="preserve">de la ASIGNACIÓN 1.2 del TEXTO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LUMEN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efinir el VOLUMEN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 ¿En el IPS, qué unidad métrica de la LONGITUD será utilizada?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¿Qué unidad métrica del volumen será utilizada en el IPS?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¿En qué UNIDAD métrica el volumen de sólidos se mide?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¿Qué unidad métrica se utiliza para medir LÍQUIDOS?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¿Cómo el volumen de un sólido rectangular se determina?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¿Qué el término “unidad cubica” medio?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¿Un mililitro (ml) es igual en volumen a -?? - centímetros cúbicos (cc)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¿Qué método se puede utilizar para determinar el volumen de un sólido rectangular?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Suponer que tenías una caja rectangular y un sistema de los cubos pequeños (bloques). Encontraste eso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5 cubos cabidos comodamente a lo largo de un borde de la caja, y 4 cubos cabidos exactamente a lo largo del otro borde de la caja. Hay 6 capas de bloques.  ¿Cuál es el volumen de la caja?  Demostrar tu trabajo.  Dibujar un bosquej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7:00Z</dcterms:created>
  <dc:creator>Nortfhield Community School</dc:creator>
  <dc:description/>
  <cp:keywords/>
  <dc:language>en-US</dc:language>
  <cp:lastModifiedBy>Northfield Community School</cp:lastModifiedBy>
  <cp:lastPrinted>2006-09-14T13:59:00Z</cp:lastPrinted>
  <dcterms:modified xsi:type="dcterms:W3CDTF">2010-03-02T14:37:00Z</dcterms:modified>
  <cp:revision>2</cp:revision>
  <dc:subject/>
  <dc:title>Nombre </dc:title>
</cp:coreProperties>
</file>